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271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ребаланса Буџета Републике Српске за 2015. годину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есетој сједници одржаној 1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ребаланса Буџета Републике Српске за 2015. годину – по хитном поступк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 и Саво Мин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Игор Остојић и </w:t>
      </w:r>
      <w:r>
        <w:rPr>
          <w:rFonts w:cs="Cambria" w:ascii="Cambria" w:hAnsi="Cambria"/>
          <w:sz w:val="24"/>
          <w:szCs w:val="24"/>
          <w:lang w:val="sr-CS"/>
        </w:rPr>
        <w:t>Недим Чи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ребаланса Буџета поднијела је Богдана Новаковић, представница Министарства финансиј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ребаланса Буџет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ванаестој посебн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271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Буџета Републике Српске за 2016. годин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есетој сједници одржаној 1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Буџета Републике Српске за 2016. годин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 и Саво Мин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Игор Остојић и </w:t>
      </w:r>
      <w:r>
        <w:rPr>
          <w:rFonts w:cs="Cambria" w:ascii="Cambria" w:hAnsi="Cambria"/>
          <w:sz w:val="24"/>
          <w:szCs w:val="24"/>
          <w:lang w:val="sr-CS"/>
        </w:rPr>
        <w:t>Недим Чи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Нацрта Буџета поднијела је Богдана Новаковић, представница Министарства финансиј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Буџет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ванаестој посебн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C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10-20T10:26:00Z</cp:lastPrinted>
  <dcterms:modified xsi:type="dcterms:W3CDTF">2015-12-04T13:09:00Z</dcterms:modified>
  <cp:revision>575</cp:revision>
  <dc:subject/>
  <dc:title>Датум, 10</dc:title>
</cp:coreProperties>
</file>